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82645637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4606108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73070580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69117726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4498416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25856390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8725546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66071764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536872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42118061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56092496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5174879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72177617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35952791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